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hd w:fill="FFFFFF" w:val="clear"/>
        <w:tabs>
          <w:tab w:val="clear" w:pos="709"/>
          <w:tab w:val="left" w:pos="-720" w:leader="none"/>
        </w:tabs>
        <w:ind w:left="0" w:right="245" w:hanging="0"/>
        <w:rPr>
          <w:rFonts w:ascii="Times New Roman" w:hAnsi="Times New Roman" w:cs="Times New Roman"/>
          <w:b/>
          <w:b/>
          <w:smallCaps/>
          <w:sz w:val="24"/>
          <w:szCs w:val="24"/>
        </w:rPr>
      </w:pPr>
      <w:r>
        <w:rPr>
          <w:rFonts w:cs="Times New Roman" w:ascii="Times New Roman" w:hAnsi="Times New Roman"/>
          <w:b/>
          <w:smallCaps/>
          <w:sz w:val="24"/>
          <w:szCs w:val="24"/>
        </w:rPr>
        <w:t>II Synod Diecezji Radomskiej</w:t>
      </w:r>
    </w:p>
    <w:p>
      <w:pPr>
        <w:pStyle w:val="Normal"/>
        <w:rPr>
          <w:rFonts w:ascii="Times New Roman" w:hAnsi="Times New Roman" w:cs="Times New Roman"/>
          <w:sz w:val="24"/>
          <w:szCs w:val="24"/>
        </w:rPr>
      </w:pPr>
      <w:r>
        <w:rPr>
          <w:rFonts w:cs="Times New Roman" w:ascii="Times New Roman" w:hAnsi="Times New Roman"/>
          <w:sz w:val="24"/>
          <w:szCs w:val="24"/>
        </w:rPr>
        <w:t xml:space="preserve">Komisja ds. Wiernych świeckich, ruchów i stowarzyszeń katolickich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Cs w:val="24"/>
        </w:rPr>
      </w:pPr>
      <w:r>
        <w:rPr>
          <w:rFonts w:cs="Times New Roman" w:ascii="Times New Roman" w:hAnsi="Times New Roman"/>
          <w:bCs/>
          <w:szCs w:val="24"/>
        </w:rPr>
        <w:t>PROPOZYCJE ZAGADNIEŃ DO OMÓWIENIA NA SPOTKANIACH</w:t>
      </w:r>
    </w:p>
    <w:p>
      <w:pPr>
        <w:pStyle w:val="Normal"/>
        <w:spacing w:lineRule="auto" w:line="240" w:before="0" w:after="0"/>
        <w:jc w:val="center"/>
        <w:rPr>
          <w:rFonts w:ascii="Times New Roman" w:hAnsi="Times New Roman" w:cs="Times New Roman"/>
          <w:szCs w:val="24"/>
        </w:rPr>
      </w:pPr>
      <w:r>
        <w:rPr>
          <w:rFonts w:cs="Times New Roman" w:ascii="Times New Roman" w:hAnsi="Times New Roman"/>
          <w:bCs/>
          <w:szCs w:val="24"/>
        </w:rPr>
        <w:t>PARAFIALNYCH ZESPOŁÓW SYNODALNYC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Świeckich w Kościele wyróżnia to, że żyją „w świecie, to znaczy pośród wszystkich zarazem i poszczególnych spraw i obowiązków świata i w zwyczajnych warunkach życia rodzinnego i społecznego, z których niejako utkana jest ich egzystencja. Tam ich Bóg powołuje, aby wykonując właściwe sobie zadania, kierowani duchem ewangelicznym przyczyniali się do uświęcania świata na kształt zaczynu, od wewnątrz niejako” (LG 31). Zanurzeni w świat nie tylko przynależą oni do Kościoła, ale również są Kościołem, razem z duchownymi. Z tego tytułu na nich także spoczywa odpowiedzialność za obie rzeczywistości. Oni również, odpowiednio do swego stanu, przyczyniają się do tworzenia autentycznej komunii w Kościele i świecie. Właśnie komunia stała się przedmiotem zainteresowania obecnego, drugiego już Synodu Diecezji Radomskiej, zgodnie z hasłem: „Czynić diecezję domem i szkołą komunii”. Komunię rozumie się tu w sensie bardzo szerokim, od relacji z drugim człowiekiem, aż po relację z samym Bogiem. Synod, podejmując tę tematykę, stawia sobie za cel pomoc człowiekowi w budowaniu tej komunii, wskazując mu drogę i środki. Świeccy jako konstytutywna cząstka Kościoła lokalnego stanowią zarówno podmiot jak i przedmiot Synodu, tzn. z jednej strony biorą aktywny udział w pracach Synodu, wpływając czynnie na jego tematykę i przebieg, z drugiej strony Synod zajmuje się problemami życia duchowego ludzi świeckich we współczesnym świecie, starając się szukać rozwiązań dla aktualnych wyzwań, przed którymi wierny świecki staje. </w:t>
      </w:r>
    </w:p>
    <w:p>
      <w:pPr>
        <w:pStyle w:val="Akapitzlist"/>
        <w:shd w:fill="FFFFFF" w:val="clear"/>
        <w:tabs>
          <w:tab w:val="clear" w:pos="709"/>
          <w:tab w:val="left" w:pos="-72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tab/>
        <w:t xml:space="preserve">Komisja do Spraw Wiernych Świeckich, Ruchów i Stowarzyszeń Katolickich II Synodu Diecezji Radomskiej przygotowała propozycje zagadnień do omówienia na spotkaniach Parafialnych Zespołów Synodalnych. Owoc prac tych zespołów posłuży do dalszej pracy Komisji. Oczywiście przedstawione tu propozycje zagadnień stanowią jedynie pomoc do rozważań i nie wyczerpują całej problematyki związanej z życiem i działalnością wiernych świeckich czy też ruchów i stowarzyszeń katolickich, którymi może się zajmować Parafialny Zespół Synodalny. W trakcie omawiania wskazanych tu zagadnień, zespół synodalny może podjąć również inne problemy, które dodatkowo się wyłonią. Będzie to twórcza wskazówka także dla Komisji Synodalnej. Zebrane poniżej zagadnienia świadomie pomijają m.in. tak ważną dla życia człowieka świeckiego problematykę, jak życie małżeńskie i rodzinne, zagadnienia młodzieży, problem ewangelizacji, gdyż dla tych kwestii powołane są odrębne komisje synodalne i te tematy staną się przedmiotem odrębnych spotkań. </w:t>
      </w:r>
    </w:p>
    <w:p>
      <w:pPr>
        <w:pStyle w:val="Akapitzlist"/>
        <w:shd w:fill="FFFFFF" w:val="clear"/>
        <w:tabs>
          <w:tab w:val="clear" w:pos="709"/>
          <w:tab w:val="left" w:pos="-720" w:leader="none"/>
        </w:tabs>
        <w:ind w:left="0" w:right="-2" w:hanging="0"/>
        <w:jc w:val="both"/>
        <w:rPr>
          <w:rFonts w:ascii="Times New Roman" w:hAnsi="Times New Roman" w:cs="Times New Roman"/>
          <w:sz w:val="24"/>
          <w:szCs w:val="24"/>
        </w:rPr>
      </w:pPr>
      <w:r>
        <w:rPr>
          <w:rFonts w:cs="Times New Roman" w:ascii="Times New Roman" w:hAnsi="Times New Roman"/>
          <w:sz w:val="24"/>
          <w:szCs w:val="24"/>
        </w:rPr>
        <w:t xml:space="preserve">Zebrany poniżej materiał przeznaczony jest do refleksji na minimum cztery spotkania Zespołu Synodaln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Temat 1: Indywidualna formacja wiernych świeckich i jej zagrożenia</w:t>
      </w:r>
    </w:p>
    <w:p>
      <w:pPr>
        <w:pStyle w:val="Normal"/>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Przedstawione pytania zgromadzone w dwóch zbiorach tematycznych stanowią podstawowy komplet zagadnień dotyczących postaw i życia duchowego współczesnego świeckiego. Poniższy zestaw pytań, żadną miarą nie roszcząc sobie praw do wyczerpania zagadnień związanych z duchowością laikatu, jednakowoż został skonstruowany tak, aby pogłębiona nad nim refleksja doprowadziła do stawiania dalszych pytań i problemów w tym zakresie. Część I dotycząca formacji ma pobudzić i zaproponować refleksję nad takimi sposobami prowadzenia formacji duchowej w życiu świeckim, której celem jest uświęcenie człowieka w oparciu o specyficzną teologię duchowości i status człowieka świeckiego. Natomiast część II mówiąca o zagrożeniach ma zachęcić do rozpoznawania i przeciwstawiania się okolicznościom, które takiemu duchowemu życiu człowieka mogą czasami bardzo skutecznie przeszkadzać.</w:t>
      </w:r>
    </w:p>
    <w:p>
      <w:pPr>
        <w:pStyle w:val="Normal"/>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7" w:hanging="357"/>
        <w:rPr>
          <w:rFonts w:ascii="Times New Roman" w:hAnsi="Times New Roman" w:cs="Times New Roman"/>
          <w:b/>
          <w:b/>
          <w:smallCaps/>
          <w:sz w:val="24"/>
          <w:szCs w:val="24"/>
        </w:rPr>
      </w:pPr>
      <w:r>
        <w:rPr>
          <w:rFonts w:cs="Times New Roman" w:ascii="Times New Roman" w:hAnsi="Times New Roman"/>
          <w:b/>
          <w:smallCaps/>
          <w:sz w:val="24"/>
          <w:szCs w:val="24"/>
        </w:rPr>
        <w:t>1. Formacja permanentna świeckich jako droga realizacji powszechnego powołania do świętości</w:t>
      </w:r>
    </w:p>
    <w:p>
      <w:pPr>
        <w:pStyle w:val="Normal"/>
        <w:numPr>
          <w:ilvl w:val="0"/>
          <w:numId w:val="8"/>
        </w:numPr>
        <w:spacing w:lineRule="auto" w:line="240" w:before="0" w:after="0"/>
        <w:jc w:val="both"/>
        <w:rPr/>
      </w:pPr>
      <w:r>
        <w:rPr>
          <w:rFonts w:cs="Times New Roman" w:ascii="Times New Roman" w:hAnsi="Times New Roman"/>
          <w:sz w:val="24"/>
          <w:szCs w:val="24"/>
        </w:rPr>
        <w:t xml:space="preserve">Jakiej katechezy oczekują świeccy w swojej formacji intelektualnej i duchowej w swoim środowisku parafialnym? Na ile nauczanie w moim kościele odpowiada takim potrzebom i oczekiwaniom?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ka jest rola kapłana a jaka rola świeckich w formacji ludzi świeckich? Co jeszcze mogą uczynić kapłani dla tej formacji? </w:t>
      </w:r>
    </w:p>
    <w:p>
      <w:pPr>
        <w:pStyle w:val="Normal"/>
        <w:numPr>
          <w:ilvl w:val="0"/>
          <w:numId w:val="8"/>
        </w:numPr>
        <w:spacing w:lineRule="auto" w:line="240" w:before="0" w:after="0"/>
        <w:jc w:val="both"/>
        <w:rPr/>
      </w:pPr>
      <w:r>
        <w:rPr>
          <w:rFonts w:cs="Times New Roman" w:ascii="Times New Roman" w:hAnsi="Times New Roman"/>
          <w:sz w:val="24"/>
          <w:szCs w:val="24"/>
        </w:rPr>
        <w:t>Jak prowadzić formację tych świeckich w parafii, którzy pielęgnują życie wewnętrzne poprzez głębokie i systematyczne życie sakramentalne oraz udział w rekolekcjach zamkniętych, a nie są dotychczas w żadnej przyparafialnej grupie religijnej?</w:t>
      </w:r>
    </w:p>
    <w:p>
      <w:pPr>
        <w:pStyle w:val="Normal"/>
        <w:numPr>
          <w:ilvl w:val="0"/>
          <w:numId w:val="8"/>
        </w:numPr>
        <w:spacing w:lineRule="auto" w:line="240" w:before="0" w:after="0"/>
        <w:jc w:val="both"/>
        <w:rPr/>
      </w:pPr>
      <w:r>
        <w:rPr>
          <w:rFonts w:cs="Times New Roman" w:ascii="Times New Roman" w:hAnsi="Times New Roman"/>
          <w:sz w:val="24"/>
          <w:szCs w:val="24"/>
        </w:rPr>
        <w:t>Jak zmobilizować świeckich do zainteresowania się pogłębieniem własnej wiary i wcielaniem jej w życie? Jak pobudzić świeckich do pracy nad osobistym rozwojem życia duchowego oraz do współpracy na tej płaszczyźnie z kapłanem oraz jakie zastosować w tym celu środki?</w:t>
      </w:r>
    </w:p>
    <w:p>
      <w:pPr>
        <w:pStyle w:val="Normal"/>
        <w:numPr>
          <w:ilvl w:val="0"/>
          <w:numId w:val="8"/>
        </w:numPr>
        <w:spacing w:lineRule="auto" w:line="240" w:before="0" w:after="0"/>
        <w:jc w:val="both"/>
        <w:rPr/>
      </w:pPr>
      <w:r>
        <w:rPr>
          <w:rFonts w:cs="Times New Roman" w:ascii="Times New Roman" w:hAnsi="Times New Roman"/>
          <w:sz w:val="24"/>
          <w:szCs w:val="24"/>
        </w:rPr>
        <w:t>Co uczynić, by niwelować rozdźwięk między wiarą świeckiego a jego codziennym życiem? Jak sprawić, by ta wiara przestała być tylko ozdobnym dodatkiem (świątecznym) do życia?</w:t>
      </w:r>
    </w:p>
    <w:p>
      <w:pPr>
        <w:pStyle w:val="Normal"/>
        <w:numPr>
          <w:ilvl w:val="0"/>
          <w:numId w:val="8"/>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 nauczać i pomagać we wdrażaniu w codzienność podstawowych zasad życia religijnego? Jakie praktyki religijne można by zaproponować i wprowadzić w tym celu w życie liturgiczne parafii?</w:t>
      </w:r>
    </w:p>
    <w:p>
      <w:pPr>
        <w:pStyle w:val="Normal"/>
        <w:numPr>
          <w:ilvl w:val="0"/>
          <w:numId w:val="8"/>
        </w:numPr>
        <w:spacing w:lineRule="auto" w:line="240" w:before="0" w:after="0"/>
        <w:jc w:val="both"/>
        <w:rPr/>
      </w:pPr>
      <w:r>
        <w:rPr>
          <w:rFonts w:cs="Times New Roman" w:ascii="Times New Roman" w:hAnsi="Times New Roman"/>
          <w:sz w:val="24"/>
          <w:szCs w:val="24"/>
        </w:rPr>
        <w:t>Na ile jest realizowana dotychczasowa forma duszpasterstwa małżeństw i rodzin w parafii? Na ile skutecznie wprowadza ona i pogłębia duchowość małżeństwa i rodzin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m zakresie istnieją w parafii duszpasterstwa stanowe męszczyzn i kobiet?</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57" w:hanging="357"/>
        <w:rPr>
          <w:rFonts w:ascii="Times New Roman" w:hAnsi="Times New Roman" w:cs="Times New Roman"/>
          <w:sz w:val="24"/>
          <w:szCs w:val="24"/>
        </w:rPr>
      </w:pPr>
      <w:r>
        <w:rPr>
          <w:rFonts w:cs="Times New Roman" w:ascii="Times New Roman" w:hAnsi="Times New Roman"/>
          <w:b/>
          <w:smallCaps/>
          <w:sz w:val="24"/>
          <w:szCs w:val="24"/>
        </w:rPr>
        <w:t>2. Współczesne zagrożenia dla wiary i religijności</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 xml:space="preserve">Jakie są problemy duchowe, związane z wiarą, współczesnego człowieka świeckiego? Jak im skutecznie(!) zaradzać? </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 xml:space="preserve">Jak w rozwiązywaniu problemów może pomóc wspólnota Kościoła (parafia, diecezja)? </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Co powinien uczynić sam zainteresowany?</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 xml:space="preserve">Co uczynić, by chciał on skorzystać z tego, co proponuje mu parafia (diecezja) i by sam zainteresował się swoją wiarą? </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Na ile jesteśmy zorientowani jako świeccy w sprawach współczesnych zagrożeń duchowych? W jaki sposób w środowisku parafialnym uzyskujemy – jako świeccy – poznanie tych zagrożeń i odpowiedzi na nurtujące nas w tej materii wątpliwości?</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Jak przeciwdziałać formalizmowi religijnemu i zaniedbywaniu praktyk religijnych i liturgicznych?</w:t>
      </w:r>
    </w:p>
    <w:p>
      <w:pPr>
        <w:pStyle w:val="Normal"/>
        <w:numPr>
          <w:ilvl w:val="0"/>
          <w:numId w:val="6"/>
        </w:numPr>
        <w:tabs>
          <w:tab w:val="clear" w:pos="709"/>
          <w:tab w:val="left" w:pos="720" w:leader="none"/>
        </w:tabs>
        <w:spacing w:lineRule="auto" w:line="240" w:before="0" w:after="0"/>
        <w:jc w:val="both"/>
        <w:rPr/>
      </w:pPr>
      <w:r>
        <w:rPr>
          <w:rFonts w:cs="Times New Roman" w:ascii="Times New Roman" w:hAnsi="Times New Roman"/>
          <w:sz w:val="24"/>
          <w:szCs w:val="24"/>
        </w:rPr>
        <w:t>Jak przeciwdziałać postawom konsumpcjonistycznym i hedonistycznym występującym w życiu współczesnego społeczeństwa i stanowiącym poważne zagrożenie dla rozwoju życia duchowego jego członków?</w:t>
      </w:r>
    </w:p>
    <w:p>
      <w:pPr>
        <w:pStyle w:val="Normal"/>
        <w:numPr>
          <w:ilvl w:val="0"/>
          <w:numId w:val="6"/>
        </w:numPr>
        <w:spacing w:lineRule="auto" w:line="240" w:before="0" w:after="0"/>
        <w:jc w:val="both"/>
        <w:rPr/>
      </w:pPr>
      <w:r>
        <w:rPr>
          <w:rFonts w:cs="Times New Roman" w:ascii="Times New Roman" w:hAnsi="Times New Roman"/>
          <w:sz w:val="24"/>
          <w:szCs w:val="24"/>
        </w:rPr>
        <w:t>Jak osobiście unikać postaw permisywizmu moralnego i laicyzacji oraz płynących stąd zagrożeń?</w:t>
      </w:r>
    </w:p>
    <w:p>
      <w:pPr>
        <w:pStyle w:val="Normal"/>
        <w:numPr>
          <w:ilvl w:val="0"/>
          <w:numId w:val="6"/>
        </w:numPr>
        <w:spacing w:lineRule="auto" w:line="240" w:before="0" w:after="0"/>
        <w:jc w:val="both"/>
        <w:rPr/>
      </w:pPr>
      <w:r>
        <w:rPr>
          <w:rFonts w:cs="Times New Roman" w:ascii="Times New Roman" w:hAnsi="Times New Roman"/>
          <w:sz w:val="24"/>
          <w:szCs w:val="24"/>
        </w:rPr>
        <w:t xml:space="preserve">Jak przeciwdziałać „wykorzenieniu” powodowanemu przez migrację zarobkową (np. Polska – Zachód Europy, Radom – okolice Radomia (zamieszkanie), Radom – Warszawa, itp.) i jej negatywnemu wpływowi na wiarę?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ZĘŚĆ II </w:t>
      </w:r>
      <w:r>
        <w:rPr>
          <w:rFonts w:cs="Times New Roman" w:ascii="Times New Roman" w:hAnsi="Times New Roman"/>
          <w:b/>
          <w:bCs/>
          <w:caps/>
          <w:sz w:val="24"/>
          <w:szCs w:val="24"/>
        </w:rPr>
        <w:t>Zaangażowanie do wewnątrz Kościoł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Dzisiejszy Kościół lokalny boryka się z licznymi problemami wynikającymi z szybkich przemian społeczno-kulturowych. Dotychczasowe funkcjonowanie wspólnot parafialnych jak i życie duchowe przynależących do nich wiernych napotykają na liczne zagrożenia, do których zaliczyć należy migrację, bezrobocie, zanikanie więzi rodzinnych i społecznych, postępującą l</w:t>
      </w:r>
      <w:r>
        <w:rPr>
          <w:rFonts w:cs="Times New Roman" w:ascii="Times New Roman" w:hAnsi="Times New Roman"/>
          <w:bCs/>
          <w:sz w:val="24"/>
          <w:szCs w:val="24"/>
        </w:rPr>
        <w:t>aicyzację</w:t>
      </w:r>
      <w:r>
        <w:rPr>
          <w:rFonts w:cs="Times New Roman" w:ascii="Times New Roman" w:hAnsi="Times New Roman"/>
          <w:sz w:val="24"/>
          <w:szCs w:val="24"/>
        </w:rPr>
        <w:t xml:space="preserve"> czy relatywizm moralny. Wobec braków w gruntownej katechezie i formacji duchowej prowadzącej od tradycyjnej religijności do dojrzałej wiary (dającej odpowiedź na podstawowe problemy egzystencjalne) zaciera się świadomość i potrzeba przynależności do Kościoła. Pogłębia się poczucie wyobcowania we wspólnocie parafialnej. Dla wielu Kościół staje się jedynie świątynią, wyodrębnionym miejscem kultu, a liturgia Eucharystii nie do końca zrozumiałym rytem, sposobem wypełnienia obowiązku, który nie ma wpływu na ich życie. Rodzina przestaje być miejscem przekazywania i kształtowania wiary, a młodzież, obserwując niejednoznaczność postaw i życiowych wyborów swoich rodziców, szuka odpowiedzi i sposobu na życie poza Kościołem.</w:t>
      </w:r>
    </w:p>
    <w:p>
      <w:pPr>
        <w:pStyle w:val="Normal"/>
        <w:spacing w:lineRule="auto" w:line="240" w:before="0" w:after="0"/>
        <w:ind w:firstLine="709"/>
        <w:jc w:val="both"/>
        <w:rPr/>
      </w:pPr>
      <w:r>
        <w:rPr>
          <w:rFonts w:cs="Times New Roman" w:ascii="Times New Roman" w:hAnsi="Times New Roman"/>
          <w:sz w:val="24"/>
          <w:szCs w:val="24"/>
        </w:rPr>
        <w:t xml:space="preserve">Jednocześnie w wielu wspólnotach parafialnych zauważalna jest ożywiona działalność wiernych świeckich wynikająca z troski o pogłębianie swojej wiary i dobro Kościoła. Działania różnorodnych grup i stowarzyszeń w ramach wspólnoty parafialnej nie zawsze jednak znajdują właściwe zrozumienie. Ale i one, aby przynosić spodziewane owoce, wymagają troskliwej opieki ze strony duchownych, formacji i usuwania niedoskonałości. Widoczne są więc jednocześnie dwa przeciwstawne sobie zjawiska, jakimi są osłabienie wiary i stopniowe rozluźnianie więzi z Kościołem oraz – na mniejszą skalę – dążenie do pogłębienia wiary i jedności z Kościołem partykularnym i powszechnym.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o wiernych świeckich coraz częściej dociera świadomość ich odpowiedzialności za Kościół. Wciąż jednak jest ona niedostateczna w stosunku do skali wyzwań przed jakimi stoi chrześcijaństwo XXI wieku. W związku z tym istnieje paląca potrzeba rewizji sposobu przeżywania wiary i swojej chrześcijańskiej tożsamości, wzajemnej formacji, aktywności i podejmowania odpowiedzialności za swoje życie religijne i parafię, wreszcie poznania istniejących i wypracowania nowych zasad działania oraz wzajemnej komunikacji. Pomocą służy tu nauczanie Kościoła odnoszące się do miejsca i zadań wiernych świeckich, które wymaga pełniejszego poznania. Synodalne wezwanie, by </w:t>
      </w:r>
      <w:r>
        <w:rPr>
          <w:rFonts w:cs="Times New Roman" w:ascii="Times New Roman" w:hAnsi="Times New Roman"/>
          <w:i/>
          <w:sz w:val="24"/>
          <w:szCs w:val="24"/>
        </w:rPr>
        <w:t>czynić diecezję domem i szkołą komunii</w:t>
      </w:r>
      <w:r>
        <w:rPr>
          <w:rFonts w:cs="Times New Roman" w:ascii="Times New Roman" w:hAnsi="Times New Roman"/>
          <w:sz w:val="24"/>
          <w:szCs w:val="24"/>
        </w:rPr>
        <w:t xml:space="preserve"> wymaga od wiernych świeckich odczytania swojego powołania i zaangażowania w życie wspólnoty lokalnej w świetle nauczania Kościoła.</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widowControl w:val="false"/>
        <w:shd w:fill="FFFFFF" w:val="clear"/>
        <w:autoSpaceDE w:val="false"/>
        <w:spacing w:lineRule="auto" w:line="240" w:before="0" w:after="0"/>
        <w:ind w:right="245" w:hanging="0"/>
        <w:rPr/>
      </w:pPr>
      <w:r>
        <w:rPr>
          <w:rFonts w:cs="Times New Roman" w:ascii="Times New Roman" w:hAnsi="Times New Roman"/>
          <w:b/>
          <w:smallCaps/>
          <w:sz w:val="24"/>
          <w:szCs w:val="24"/>
        </w:rPr>
        <w:t>1. Chrześcijańska tożsamość i jedność wspólnoty Kościoła partykularnego</w:t>
      </w:r>
    </w:p>
    <w:p>
      <w:pPr>
        <w:pStyle w:val="Normal"/>
        <w:widowControl w:val="false"/>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przemiany społeczno-kulturowe (laicyzacja, emigracja i migracja, związki niesakramentalne i rozwody, bezrobocie itd.) wpływają na jedność i więź wiernych świeckich ze swoją parafią i diecezją? Jakie działania są podejmowane i jakie jeszcze należy podjąć, aby przeciwdziałać tym negatywnym tendencjom w ramach wspólnoty Kościoła lokalnego?</w:t>
      </w:r>
    </w:p>
    <w:p>
      <w:pPr>
        <w:pStyle w:val="Normal"/>
        <w:widowControl w:val="false"/>
        <w:numPr>
          <w:ilvl w:val="0"/>
          <w:numId w:val="4"/>
        </w:numPr>
        <w:shd w:fill="FFFFFF" w:val="clear"/>
        <w:autoSpaceDE w:val="false"/>
        <w:spacing w:lineRule="auto" w:line="240" w:before="0" w:after="0"/>
        <w:jc w:val="both"/>
        <w:rPr/>
      </w:pPr>
      <w:r>
        <w:rPr>
          <w:rFonts w:cs="Times New Roman" w:ascii="Times New Roman" w:hAnsi="Times New Roman"/>
          <w:sz w:val="24"/>
          <w:szCs w:val="24"/>
        </w:rPr>
        <w:t>Jak kształtują się wzajemne relacje między osobami duchownymi a świeckimi (praktykującymi, niepraktykującymi i odrzucającymi Ewangelię) oraz między samymi świeckimi w obrębie parafii i diecezji? Co należałoby poprawić we wzajemnych relacjach, aby parafia była wspólnotą budowaną na fundamencie wzajemnej miłości i stawała się coraz czytelniejszym znakiem jedności?</w:t>
      </w:r>
    </w:p>
    <w:p>
      <w:pPr>
        <w:pStyle w:val="Normal"/>
        <w:widowControl w:val="false"/>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umacniać jedność wiernych świeckich z biskupem, osobami duchownymi oraz innymi świeckimi jako żywym Kościołem?</w:t>
      </w:r>
    </w:p>
    <w:p>
      <w:pPr>
        <w:pStyle w:val="Normal"/>
        <w:shd w:fill="FFFFFF" w:val="clear"/>
        <w:tabs>
          <w:tab w:val="clear" w:pos="709"/>
          <w:tab w:val="left" w:pos="720" w:leader="none"/>
        </w:tabs>
        <w:spacing w:lineRule="auto" w:line="240" w:before="0" w:after="0"/>
        <w:ind w:right="24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5" w:hanging="0"/>
        <w:rPr/>
      </w:pPr>
      <w:r>
        <w:rPr>
          <w:rFonts w:cs="Times New Roman" w:ascii="Times New Roman" w:hAnsi="Times New Roman"/>
          <w:b/>
          <w:smallCaps/>
          <w:sz w:val="24"/>
          <w:szCs w:val="24"/>
        </w:rPr>
        <w:t>2. Formacja wiernych świeckich w parafii i dla parafii</w:t>
      </w:r>
    </w:p>
    <w:p>
      <w:pPr>
        <w:pStyle w:val="Normal"/>
        <w:widowControl w:val="false"/>
        <w:numPr>
          <w:ilvl w:val="0"/>
          <w:numId w:val="2"/>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i jest wpływ wiernych świeckich na swoją własną formację duchową?</w:t>
      </w:r>
    </w:p>
    <w:p>
      <w:pPr>
        <w:pStyle w:val="Normal"/>
        <w:widowControl w:val="false"/>
        <w:numPr>
          <w:ilvl w:val="0"/>
          <w:numId w:val="2"/>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 w kontekście szybkich przemian społecznych przeciwdziałać coraz częstszej wśród wiernych świeckich obojętności doktrynalnej i permisywizmowi moralnemu?</w:t>
      </w:r>
    </w:p>
    <w:p>
      <w:pPr>
        <w:pStyle w:val="Normal"/>
        <w:widowControl w:val="false"/>
        <w:numPr>
          <w:ilvl w:val="0"/>
          <w:numId w:val="2"/>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ie rodzaje formacji wiernych świeckich (dzieci, młodzieży i dorosłych) istnieją w parafii? Jak je wzbogacić?</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sz w:val="24"/>
          <w:szCs w:val="24"/>
        </w:rPr>
        <w:t>W czym przejawia się odpowiedzialność świeckich za parafię i diecezję? Jakie działania można i należy w tym zakresie podjąć?</w:t>
      </w:r>
    </w:p>
    <w:p>
      <w:pPr>
        <w:pStyle w:val="Normal"/>
        <w:shd w:fill="FFFFFF" w:val="clear"/>
        <w:tabs>
          <w:tab w:val="clear" w:pos="709"/>
          <w:tab w:val="left" w:pos="720" w:leader="none"/>
        </w:tabs>
        <w:spacing w:lineRule="auto" w:line="240" w:before="0" w:after="0"/>
        <w:ind w:right="24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720" w:leader="none"/>
        </w:tabs>
        <w:spacing w:lineRule="auto" w:line="240" w:before="0" w:after="0"/>
        <w:ind w:right="245" w:hanging="0"/>
        <w:rPr/>
      </w:pPr>
      <w:r>
        <w:rPr>
          <w:rFonts w:cs="Times New Roman" w:ascii="Times New Roman" w:hAnsi="Times New Roman"/>
          <w:b/>
          <w:smallCaps/>
          <w:sz w:val="24"/>
          <w:szCs w:val="24"/>
        </w:rPr>
        <w:t>3. Formy zaangażowania wiernych świeckich w życie wspólnoty parafialnej i diecezji</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ie jest zaangażowanie wiernych świeckich zrzeszonych i niezrzeszonych w różnorodnych grupach (jakich?) w: 1. liturgię, nabożeństwa i uroczystości religijne (oddawanie czci Bogu)?; 2. w działalność na rzecz osób potrzebujących (działalność charytatywna i aktywność duchowa wynikająca z obowiązku miłości bliźniego)?; 3. w zaspokojenie potrzeb materialnych parafii i diecezji? Co można i należy poprawić?</w:t>
      </w:r>
    </w:p>
    <w:p>
      <w:pPr>
        <w:pStyle w:val="Normal"/>
        <w:widowControl w:val="false"/>
        <w:numPr>
          <w:ilvl w:val="0"/>
          <w:numId w:val="1"/>
        </w:numPr>
        <w:shd w:fill="FFFFFF" w:val="clear"/>
        <w:autoSpaceDE w:val="false"/>
        <w:spacing w:lineRule="auto" w:line="240" w:before="0" w:after="0"/>
        <w:ind w:left="714" w:hanging="357"/>
        <w:jc w:val="both"/>
        <w:rPr/>
      </w:pPr>
      <w:r>
        <w:rPr>
          <w:rFonts w:cs="Times New Roman" w:ascii="Times New Roman" w:hAnsi="Times New Roman"/>
          <w:sz w:val="24"/>
          <w:szCs w:val="24"/>
        </w:rPr>
        <w:t>Jakie role, funkcje i posługi wypełniane przez świeckich są przewidziane lub potrzebne w parafii?</w:t>
      </w:r>
    </w:p>
    <w:p>
      <w:pPr>
        <w:pStyle w:val="Normal"/>
        <w:widowControl w:val="false"/>
        <w:numPr>
          <w:ilvl w:val="0"/>
          <w:numId w:val="1"/>
        </w:numPr>
        <w:shd w:fill="FFFFFF" w:val="clear"/>
        <w:autoSpaceDE w:val="false"/>
        <w:spacing w:lineRule="auto" w:line="240" w:before="0" w:after="0"/>
        <w:ind w:left="714" w:hanging="357"/>
        <w:jc w:val="both"/>
        <w:rPr/>
      </w:pPr>
      <w:r>
        <w:rPr>
          <w:rFonts w:cs="Times New Roman" w:ascii="Times New Roman" w:hAnsi="Times New Roman"/>
          <w:sz w:val="24"/>
          <w:szCs w:val="24"/>
        </w:rPr>
        <w:t xml:space="preserve">W jaki sposób w świetle obowiązujących przepisów liturgicznych istniejące „grupy” liturgiczne (świeccy szafarze Komunii świętej, lektorzy i ministranci, schole, itd.) mogą przyczyniać się do aktywniejszego udziału wiernych świeckich w Eucharystii? </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 funkcjonują w parafii rady parafialne? W jakim zakresie i w jakich kwestiach powinny mieć wpływ na sprawy parafialne?</w:t>
      </w:r>
    </w:p>
    <w:p>
      <w:pPr>
        <w:pStyle w:val="Normal"/>
        <w:widowControl w:val="false"/>
        <w:numPr>
          <w:ilvl w:val="0"/>
          <w:numId w:val="1"/>
        </w:numPr>
        <w:shd w:fill="FFFFFF" w:val="clear"/>
        <w:autoSpaceDE w:val="false"/>
        <w:spacing w:lineRule="auto" w:line="240" w:before="0" w:after="0"/>
        <w:ind w:left="714" w:hanging="357"/>
        <w:jc w:val="both"/>
        <w:rPr/>
      </w:pPr>
      <w:r>
        <w:rPr>
          <w:rFonts w:cs="Times New Roman" w:ascii="Times New Roman" w:hAnsi="Times New Roman"/>
          <w:sz w:val="24"/>
          <w:szCs w:val="24"/>
        </w:rPr>
        <w:t>Jak mobilizować wiernych świeckich niedziałających w istniejących grupach i ruchach do większej aktywności duchowej i działania na rzecz wspólnoty parafialnej?</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 zaangażowanie w liturgię i działalność na rzecz wspólnoty godzić z rzetelnym spełnianiem obowiązków stanu przez wiernych świeckich?</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 ustrzec się przed zagrożeniem klerykalizacji wiernych świeckich i jak zachęcać ich do pieczołowitego przestrzegania przepisów kościelnych we wszystkich działaniach podejmowanych we wspólnocie parafialnej i poza ni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right="245" w:hanging="0"/>
        <w:rPr>
          <w:rFonts w:ascii="Times New Roman" w:hAnsi="Times New Roman" w:cs="Times New Roman"/>
          <w:b/>
          <w:b/>
          <w:smallCaps/>
          <w:sz w:val="24"/>
          <w:szCs w:val="24"/>
        </w:rPr>
      </w:pPr>
      <w:r>
        <w:rPr>
          <w:rFonts w:cs="Times New Roman" w:ascii="Times New Roman" w:hAnsi="Times New Roman"/>
          <w:b/>
          <w:smallCaps/>
          <w:sz w:val="24"/>
          <w:szCs w:val="24"/>
        </w:rPr>
        <w:t>4. Zasady działania wiernych świeckich w parafii i diecezji</w:t>
      </w:r>
    </w:p>
    <w:p>
      <w:pPr>
        <w:pStyle w:val="Normal"/>
        <w:widowControl w:val="false"/>
        <w:numPr>
          <w:ilvl w:val="0"/>
          <w:numId w:val="1"/>
        </w:numPr>
        <w:shd w:fill="FFFFFF" w:val="clear"/>
        <w:autoSpaceDE w:val="false"/>
        <w:spacing w:lineRule="auto" w:line="240" w:before="0" w:after="0"/>
        <w:ind w:left="714" w:hanging="357"/>
        <w:jc w:val="both"/>
        <w:rPr/>
      </w:pPr>
      <w:r>
        <w:rPr>
          <w:rFonts w:cs="Times New Roman" w:ascii="Times New Roman" w:hAnsi="Times New Roman"/>
          <w:sz w:val="24"/>
          <w:szCs w:val="24"/>
        </w:rPr>
        <w:t>W jakim zakresie, obok istniejących już przepisów Kościoła, należy doprecyzować zasady powoływania oraz funkcje, jakie mogą pełnić w ramach wspólnoty parafialnej i diecezjalnej wierni świeccy?</w:t>
      </w:r>
    </w:p>
    <w:p>
      <w:pPr>
        <w:pStyle w:val="Normal"/>
        <w:widowControl w:val="false"/>
        <w:numPr>
          <w:ilvl w:val="0"/>
          <w:numId w:val="1"/>
        </w:numPr>
        <w:shd w:fill="FFFFFF" w:val="clear"/>
        <w:autoSpaceDE w:val="false"/>
        <w:spacing w:lineRule="auto" w:line="240" w:before="0" w:after="0"/>
        <w:ind w:left="714" w:hanging="357"/>
        <w:jc w:val="both"/>
        <w:rPr/>
      </w:pPr>
      <w:r>
        <w:rPr>
          <w:rFonts w:cs="Times New Roman" w:ascii="Times New Roman" w:hAnsi="Times New Roman"/>
          <w:sz w:val="24"/>
          <w:szCs w:val="24"/>
        </w:rPr>
        <w:t xml:space="preserve">Uregulowanie jakich kwestii pomogłoby wiernym świeckim pełniej uczestniczyć w podejmowanych w parafii działaniach duszpasterskich i gospodarowaniu jej dobrami? </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W jaki sposób wierni świeccy z różnych parafii mogą dzielić się owocami swojej aktywności na rzecz wspólnoty parafialnej i wspomagać się w realizacji swojej misji w Kościele diecezjalnym? Jakie formy współpracy istnieją obecnie i o co można je poszerzyć? </w:t>
      </w:r>
    </w:p>
    <w:p>
      <w:pPr>
        <w:pStyle w:val="Normal"/>
        <w:shd w:fill="FFFFFF" w:val="clear"/>
        <w:spacing w:lineRule="auto" w:line="240" w:before="0" w:after="0"/>
        <w:ind w:left="360" w:right="24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245" w:hanging="0"/>
        <w:rPr/>
      </w:pPr>
      <w:r>
        <w:rPr>
          <w:rFonts w:cs="Times New Roman" w:ascii="Times New Roman" w:hAnsi="Times New Roman"/>
          <w:b/>
          <w:smallCaps/>
          <w:sz w:val="24"/>
          <w:szCs w:val="24"/>
        </w:rPr>
        <w:t>5. Informacja i wzajemna komunikacja w ramach parafii i diecezji</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Jakie są formy kontaktu i komunikacji we wspólnocie parafialnej? O co można je poszerzyć?</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Na ile nowoczesne środki przekazu informacji (internet, telefon komórkowy itd.) są wykorzystywane do wzajemnej komunikacji osób duchownych z wiernymi świeckimi w ramach parafii?</w:t>
      </w:r>
    </w:p>
    <w:p>
      <w:pPr>
        <w:pStyle w:val="Normal"/>
        <w:widowControl w:val="false"/>
        <w:numPr>
          <w:ilvl w:val="0"/>
          <w:numId w:val="1"/>
        </w:numPr>
        <w:shd w:fill="FFFFFF" w:val="clea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W jaki sposób odpowiadać na pytania i wątpliwości wiernych świeckich w sytuacji, gdy nie jest możliwy ich bezpośredni kontakt z duchownymi?</w:t>
      </w:r>
    </w:p>
    <w:p>
      <w:pPr>
        <w:pStyle w:val="Normal"/>
        <w:widowControl w:val="false"/>
        <w:numPr>
          <w:ilvl w:val="0"/>
          <w:numId w:val="1"/>
        </w:numPr>
        <w:shd w:fill="FFFFFF" w:val="clear"/>
        <w:autoSpaceDE w:val="false"/>
        <w:spacing w:lineRule="auto" w:line="240" w:before="0" w:after="0"/>
        <w:ind w:left="714" w:hanging="357"/>
        <w:jc w:val="both"/>
        <w:rPr/>
      </w:pPr>
      <w:r>
        <w:rPr>
          <w:rFonts w:cs="Times New Roman" w:ascii="Times New Roman" w:hAnsi="Times New Roman"/>
          <w:sz w:val="24"/>
          <w:szCs w:val="24"/>
        </w:rPr>
        <w:t>Jak usprawnić przepływ informacji w ramach parafii i między parafiami, aby skuteczniej promować działania podejmowane przez wiernych świeck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 xml:space="preserve">CZĘŚĆ III </w:t>
      </w:r>
      <w:r>
        <w:rPr>
          <w:rFonts w:cs="Times New Roman" w:ascii="Times New Roman" w:hAnsi="Times New Roman"/>
          <w:b/>
          <w:caps/>
          <w:sz w:val="24"/>
          <w:szCs w:val="24"/>
        </w:rPr>
        <w:t>Społeczny wymiar wia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9"/>
        <w:jc w:val="both"/>
        <w:rPr>
          <w:rFonts w:ascii="Times New Roman" w:hAnsi="Times New Roman" w:cs="Times New Roman"/>
          <w:szCs w:val="24"/>
        </w:rPr>
      </w:pPr>
      <w:r>
        <w:rPr>
          <w:rFonts w:cs="Times New Roman" w:ascii="Times New Roman" w:hAnsi="Times New Roman"/>
          <w:iCs/>
          <w:szCs w:val="24"/>
        </w:rPr>
        <w:t>„</w:t>
      </w:r>
      <w:r>
        <w:rPr>
          <w:rFonts w:cs="Times New Roman" w:ascii="Times New Roman" w:hAnsi="Times New Roman"/>
          <w:iCs/>
          <w:szCs w:val="24"/>
        </w:rPr>
        <w:t>Wiara nie może być przeżywana tylko we wnętrzu ludzkiego ducha. Ona musi znaleźć swój zewnętrzny wyraz w życiu społecznym” (</w:t>
      </w:r>
      <w:r>
        <w:rPr>
          <w:rFonts w:cs="Times New Roman" w:ascii="Times New Roman" w:hAnsi="Times New Roman"/>
          <w:szCs w:val="24"/>
        </w:rPr>
        <w:t>Jan Paweł II, Homilia w Legnicy – 1997). Autentycznej wiary nie możemy ograniczać do kręgu spraw osobistych, prywatnych; nie można się zgodzić na bardzo często lansowany dziś pogląd, że miejscem doświadczania i praktykowania wiary jest tylko kościół czy dom rodzinny. Jak uczył nas Jan Paweł II, „k</w:t>
      </w:r>
      <w:r>
        <w:rPr>
          <w:rFonts w:cs="Times New Roman" w:ascii="Times New Roman" w:hAnsi="Times New Roman"/>
          <w:iCs/>
          <w:szCs w:val="24"/>
        </w:rPr>
        <w:t>ażdy człowiek wierzący jest jakoś odpowiedzialny za kształt życia społecznego. Chrześcijanin żyjący wiarą, żyjący Eucharystią, jest wezwany do budowania przyszłości własnej i swego narodu”</w:t>
      </w:r>
      <w:r>
        <w:rPr>
          <w:rFonts w:cs="Times New Roman" w:ascii="Times New Roman" w:hAnsi="Times New Roman"/>
          <w:i/>
          <w:iCs/>
          <w:szCs w:val="24"/>
        </w:rPr>
        <w:t xml:space="preserve"> </w:t>
      </w:r>
      <w:r>
        <w:rPr>
          <w:rFonts w:cs="Times New Roman" w:ascii="Times New Roman" w:hAnsi="Times New Roman"/>
          <w:iCs/>
          <w:szCs w:val="24"/>
        </w:rPr>
        <w:t>(</w:t>
      </w:r>
      <w:r>
        <w:rPr>
          <w:rFonts w:cs="Times New Roman" w:ascii="Times New Roman" w:hAnsi="Times New Roman"/>
          <w:szCs w:val="24"/>
        </w:rPr>
        <w:t>Jan Paweł II, Homilia w Legnicy – 1997).</w:t>
      </w:r>
    </w:p>
    <w:p>
      <w:pPr>
        <w:pStyle w:val="TextBody"/>
        <w:ind w:firstLine="709"/>
        <w:jc w:val="both"/>
        <w:rPr/>
      </w:pPr>
      <w:r>
        <w:rPr>
          <w:rFonts w:cs="Times New Roman" w:ascii="Times New Roman" w:hAnsi="Times New Roman"/>
          <w:szCs w:val="24"/>
        </w:rPr>
        <w:t xml:space="preserve">Katolik, który wierzy, praktykuje, przynależy do organizacji i wspólnot religijnych, powinien dawać świadectwo tej wiary w różnych świeckich dziedzinach życia i aktywności. Żywa wiara nie może nie wywierać wpływu  na dziedzinę polityki, gospodarki, kultury itd. Wydaje się, że do pilnych i niezwykle ważnych zadań stojących przed Kościołem w Polsce, w szczególności przed katolikami świeckimi, należy formacja uwzględniająca wyraźnie społeczny wymiar wiary i bardziej widoczna obecność w życiu publicznym katolików, kierujących się Ewangelią i wyrastającą z niej społeczną nauką Kościoła. Mówiąc o wymiarze społecznym wiary i o życiu publicznym, odnosimy to najpierw do naszych małych ojczyzn, społeczności lokalnych, za które powinniśmy się poczuć bardziej odpowiedzialni, do naszych gmin, szkół i zakładów pracy. Samorządowcy i ci, którzy ich wybierają, nauczyciele i wychowawcy, pracodawcy i pracownicy nie mogą uciekać od pytań, czy ich działania i decyzje są zgodne z wyznawaną przez nich wiarą. Te pytania dotyczą także naszej wielkiej Ojczyzny, którą jest Polska. Wiążą się one także z wyrastającym z IV przykazania pytaniem o miłość do Ojczyzny i poczucie za nią odpowiedzialności. </w:t>
      </w:r>
    </w:p>
    <w:p>
      <w:pPr>
        <w:pStyle w:val="TextBody"/>
        <w:jc w:val="both"/>
        <w:rPr/>
      </w:pPr>
      <w:r>
        <w:rPr/>
        <w:tab/>
      </w:r>
    </w:p>
    <w:p>
      <w:pPr>
        <w:pStyle w:val="Normal"/>
        <w:spacing w:lineRule="auto" w:line="240" w:before="0" w:after="0"/>
        <w:rPr>
          <w:rFonts w:ascii="Times New Roman" w:hAnsi="Times New Roman" w:cs="Times New Roman"/>
          <w:b/>
          <w:b/>
          <w:smallCaps/>
          <w:sz w:val="24"/>
          <w:szCs w:val="24"/>
        </w:rPr>
      </w:pPr>
      <w:r>
        <w:rPr>
          <w:rFonts w:cs="Times New Roman" w:ascii="Times New Roman" w:hAnsi="Times New Roman"/>
          <w:b/>
          <w:smallCaps/>
          <w:sz w:val="24"/>
          <w:szCs w:val="24"/>
        </w:rPr>
        <w:t xml:space="preserve">1. Formacja katolików świeckich uwzględniająca społeczny wymiar wiary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jaki sposób upowszechnić świadomość społecznego wymiaru wiary i odpowiedzialności katolików za życie społeczne? </w:t>
      </w:r>
    </w:p>
    <w:p>
      <w:pPr>
        <w:pStyle w:val="Normal"/>
        <w:numPr>
          <w:ilvl w:val="0"/>
          <w:numId w:val="9"/>
        </w:numPr>
        <w:spacing w:lineRule="auto" w:line="240" w:before="0" w:after="0"/>
        <w:jc w:val="both"/>
        <w:rPr/>
      </w:pPr>
      <w:r>
        <w:rPr>
          <w:rFonts w:cs="Times New Roman" w:ascii="Times New Roman" w:hAnsi="Times New Roman"/>
          <w:sz w:val="24"/>
          <w:szCs w:val="24"/>
        </w:rPr>
        <w:t>Jak prowadzić formację katolików świeckich, by w różnych sferach życia społecznego kierowali się Ewangelią i zasadami wiary głoszonymi w społecznym nauczaniu Kościoła (chodzi głównie o sferę polityki, przedsiębiorczości, pracy zawodowej, oświaty, kultury, mediów, polityki społecznej, włącznie z kwestią służby zdrowia)?</w:t>
      </w:r>
    </w:p>
    <w:p>
      <w:pPr>
        <w:pStyle w:val="Normal"/>
        <w:numPr>
          <w:ilvl w:val="0"/>
          <w:numId w:val="9"/>
        </w:numPr>
        <w:spacing w:lineRule="auto" w:line="240" w:before="0" w:after="0"/>
        <w:jc w:val="both"/>
        <w:rPr/>
      </w:pPr>
      <w:r>
        <w:rPr>
          <w:rFonts w:cs="Times New Roman" w:ascii="Times New Roman" w:hAnsi="Times New Roman"/>
          <w:sz w:val="24"/>
          <w:szCs w:val="24"/>
        </w:rPr>
        <w:t>Jak wzbudzać aktywność obywatelską katolików i ich odpowiedzialność za kształt życia społecznego, stanowionego prawa (np. wspólne inicjatywy jak w przypadku wprowadzenia dnia wolnego od pracy w Uroczystość Trzech Króli)?</w:t>
      </w:r>
    </w:p>
    <w:p>
      <w:pPr>
        <w:pStyle w:val="Normal"/>
        <w:numPr>
          <w:ilvl w:val="0"/>
          <w:numId w:val="9"/>
        </w:numPr>
        <w:spacing w:lineRule="auto" w:line="240" w:before="0" w:after="0"/>
        <w:jc w:val="both"/>
        <w:rPr/>
      </w:pPr>
      <w:r>
        <w:rPr>
          <w:rFonts w:cs="Times New Roman" w:ascii="Times New Roman" w:hAnsi="Times New Roman"/>
          <w:sz w:val="24"/>
          <w:szCs w:val="24"/>
        </w:rPr>
        <w:t>Co robić, by rozwijać obywatelską odpowiedzialność katolików, ujawniającą się m.in. przez udział w wyborach, referendach, plebiscyta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 sposób promować i rozwijać postawy patriotyczne (w szczególności w młodym pokoleni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smallCaps/>
          <w:sz w:val="24"/>
          <w:szCs w:val="24"/>
        </w:rPr>
        <w:t xml:space="preserve">Obecność katolików w życiu publicznym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laczego we wszystkich dziedzinach życia społecznego (zwłaszcza w polityce, gospodarce, kulturze, mediach, także w sferze wychowania, oświaty, w służbie zdrowia), w których istnieje bardzo wiele dylematów etycznych, konfliktów społecznych, oraz nowych, rodzących kolejne dylematy i konflikty wyzwań, tak mało słyszany jest głos polskich katolików świeckich, w tym także katolickich ruchów i stowarzyszeń?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 zrobić, by w kwestiach dotyczących życia publicznego, słyszany był głos nie tylko Kościoła hierarchicznego, ale także katolików świeckich?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k uzgodnić podmiotowość zrzeszeń katolickich (zwłaszcza Akcji Katolickiej, KIK, KSM itp.) i zajmowanie przez nie stanowiska w różnych kwestiach społecznych z posłuszeństwem hierarchii kościelnej?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k pogodzić apolityczność zrzeszeń z zabieraniem głosu w kwestiach politycznych? </w:t>
      </w:r>
    </w:p>
    <w:p>
      <w:pPr>
        <w:pStyle w:val="Normal"/>
        <w:numPr>
          <w:ilvl w:val="0"/>
          <w:numId w:val="5"/>
        </w:numPr>
        <w:spacing w:lineRule="auto" w:line="240" w:before="0" w:after="0"/>
        <w:jc w:val="both"/>
        <w:rPr/>
      </w:pPr>
      <w:r>
        <w:rPr>
          <w:rFonts w:cs="Times New Roman" w:ascii="Times New Roman" w:hAnsi="Times New Roman"/>
          <w:sz w:val="24"/>
          <w:szCs w:val="24"/>
        </w:rPr>
        <w:t>Jakie są możliwości wypracowania praktycznych dyrektyw, które mogłyby dać katolikom świeckim i zrzeszeniom, w których działają, podstawę do bardziej aktywnego, samodzielnego działania, pozostającego jednak zawsze w zgodzie z nauczaniem Kościoła?</w:t>
      </w:r>
    </w:p>
    <w:p>
      <w:pPr>
        <w:pStyle w:val="Normal"/>
        <w:numPr>
          <w:ilvl w:val="0"/>
          <w:numId w:val="5"/>
        </w:numPr>
        <w:spacing w:lineRule="auto" w:line="240" w:before="0" w:after="0"/>
        <w:jc w:val="both"/>
        <w:rPr/>
      </w:pPr>
      <w:r>
        <w:rPr>
          <w:rFonts w:cs="Times New Roman" w:ascii="Times New Roman" w:hAnsi="Times New Roman"/>
          <w:sz w:val="24"/>
          <w:szCs w:val="24"/>
        </w:rPr>
        <w:t>W jaki sposób oddziaływać na sferę publiczną, by w prawie, polityce społecznej i w kulturze w większym niż obecnie stopniu promowana była cywilizacja życia i miłości wbrew tzw. „kulturze śmierci”? Jak wzmocnić ochronę życia i rodziny w polskim społeczeńst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mallCaps/>
          <w:sz w:val="24"/>
          <w:szCs w:val="24"/>
        </w:rPr>
        <w:t>3. Odpowiedzialność za świat, w którym mamy być „solą ziemi i światłem świata”</w:t>
      </w:r>
      <w:r>
        <w:rPr>
          <w:rFonts w:cs="Times New Roman" w:ascii="Times New Roman" w:hAnsi="Times New Roman"/>
          <w:smallCaps/>
          <w:sz w:val="24"/>
          <w:szCs w:val="24"/>
        </w:rPr>
        <w:t xml:space="preserv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aki sposób świeccy mogą wpływać na formowanie życia społecznego zgodnie z zasadami Ewangelii?</w:t>
      </w:r>
    </w:p>
    <w:p>
      <w:pPr>
        <w:pStyle w:val="Normal"/>
        <w:numPr>
          <w:ilvl w:val="0"/>
          <w:numId w:val="10"/>
        </w:numPr>
        <w:spacing w:lineRule="auto" w:line="240" w:before="0" w:after="0"/>
        <w:jc w:val="both"/>
        <w:rPr/>
      </w:pPr>
      <w:r>
        <w:rPr>
          <w:rFonts w:cs="Times New Roman" w:ascii="Times New Roman" w:hAnsi="Times New Roman"/>
          <w:sz w:val="24"/>
          <w:szCs w:val="24"/>
        </w:rPr>
        <w:t xml:space="preserve">Jak przeciwdziałać </w:t>
      </w:r>
      <w:r>
        <w:rPr>
          <w:rFonts w:cs="Times New Roman" w:ascii="Times New Roman" w:hAnsi="Times New Roman"/>
          <w:spacing w:val="-1"/>
          <w:sz w:val="24"/>
          <w:szCs w:val="24"/>
        </w:rPr>
        <w:t xml:space="preserve">konsumpcjonizmowi i hedonizmowi współczesnego </w:t>
      </w:r>
      <w:r>
        <w:rPr>
          <w:rFonts w:cs="Times New Roman" w:ascii="Times New Roman" w:hAnsi="Times New Roman"/>
          <w:sz w:val="24"/>
          <w:szCs w:val="24"/>
        </w:rPr>
        <w:t>społeczeństw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 przeciwdziałać relatywizmowi moralnemu (także dyktatowi tzw. poprawności politycznej), który stanowi zagrożenie dla systemu chrześcijańskich wartości, rozumianych jako fundament życia społecznego? Jaką rolę mogą w tym względzie spełnić ruchy i stowarzyszenia katolickie?</w:t>
      </w:r>
    </w:p>
    <w:p>
      <w:pPr>
        <w:pStyle w:val="NormalnyWeb"/>
        <w:numPr>
          <w:ilvl w:val="0"/>
          <w:numId w:val="10"/>
        </w:numPr>
        <w:jc w:val="both"/>
        <w:rPr/>
      </w:pPr>
      <w:r>
        <w:rPr/>
        <w:t>Jaka może być odpowiedź chrześcijan, w szczególności ruchów i stowarzyszeń na procesy sekularyzacji i laicyzacji?</w:t>
      </w:r>
    </w:p>
    <w:p>
      <w:pPr>
        <w:pStyle w:val="NormalnyWeb"/>
        <w:numPr>
          <w:ilvl w:val="0"/>
          <w:numId w:val="10"/>
        </w:numPr>
        <w:jc w:val="both"/>
        <w:rPr/>
      </w:pPr>
      <w:r>
        <w:rPr/>
        <w:t xml:space="preserve">Jaką rolę mogą odegrać zrzeszenia katolickie, parafie i poszczególni katolicy wobec wyzwań związanych z migracją (m.in. ochrona emigrantów przed wykorzenieniem religijnym, kulturowym; ochrona więzi rodzinnych, społecznych; przyjazna otwartość i pomoc imigrantom)? </w:t>
      </w:r>
    </w:p>
    <w:p>
      <w:pPr>
        <w:pStyle w:val="NormalnyWeb"/>
        <w:numPr>
          <w:ilvl w:val="0"/>
          <w:numId w:val="10"/>
        </w:numPr>
        <w:jc w:val="both"/>
        <w:rPr/>
      </w:pPr>
      <w:r>
        <w:rPr/>
        <w:t>Jak przeciwdziałać negatywnym prądom kulturowym i obyczajowym, których oddziaływanie zdecydowanie wzrosło wskutek migracj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kształtować i realizować jedność doktrynalną i jednoznaczne postawy wierzących w sprawach moralnych (np. aborcja, eutanazja, związki homoseksualne) w sytuacji pluralizmu poglądów i stylów życia?</w:t>
      </w:r>
    </w:p>
    <w:p>
      <w:pPr>
        <w:pStyle w:val="Normal"/>
        <w:numPr>
          <w:ilvl w:val="0"/>
          <w:numId w:val="10"/>
        </w:numPr>
        <w:spacing w:lineRule="auto" w:line="240" w:before="0" w:after="0"/>
        <w:jc w:val="both"/>
        <w:rPr/>
      </w:pPr>
      <w:r>
        <w:rPr>
          <w:rFonts w:cs="Times New Roman" w:ascii="Times New Roman" w:hAnsi="Times New Roman"/>
          <w:sz w:val="24"/>
          <w:szCs w:val="24"/>
        </w:rPr>
        <w:t>Jak zwiększyć udział katolików w podejmowaniu, zgodnie z nauką społeczną Kościoła, decyzji gospodarczych poprzez profesjonalne podejście do pracy w dużych organizacjach gospodarczych i finansowych?</w:t>
      </w:r>
    </w:p>
    <w:p>
      <w:pPr>
        <w:pStyle w:val="Normal"/>
        <w:numPr>
          <w:ilvl w:val="0"/>
          <w:numId w:val="10"/>
        </w:numPr>
        <w:spacing w:lineRule="auto" w:line="240" w:before="0" w:after="0"/>
        <w:jc w:val="both"/>
        <w:rPr/>
      </w:pPr>
      <w:r>
        <w:rPr>
          <w:rFonts w:cs="Times New Roman" w:ascii="Times New Roman" w:hAnsi="Times New Roman"/>
          <w:sz w:val="24"/>
          <w:szCs w:val="24"/>
        </w:rPr>
        <w:t>Jak zwiększyć zaangażowanie parafii, wspólnot i ruchów katolickich w działalność charytatywną i wolontariacką na rzecz potrzebujących? Jak realizowane są w parafiach dzieła charytatywne, także te o zasięgu ogólnopolskim, jak np. Wigilijne Dzieło Pomocy Dzieciom?</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jaki sposób lepiej i skuteczniej oddziaływać w duchu chrześcijańskim na kulturę i przekaz kulturowy (proponowane inicjatywy: np. Tygodnie Kultury Chrześcijańskiej, Dyskusyjny Klub Filmowy, Dzień Papieski it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 xml:space="preserve">CZĘŚĆ IV </w:t>
      </w:r>
      <w:r>
        <w:rPr>
          <w:rFonts w:cs="Times New Roman" w:ascii="Times New Roman" w:hAnsi="Times New Roman"/>
          <w:b/>
          <w:bCs/>
          <w:caps/>
          <w:sz w:val="24"/>
          <w:szCs w:val="24"/>
        </w:rPr>
        <w:t>Zagadnienia specyficzne dla stowarzyszeń i wspólnot</w:t>
      </w:r>
    </w:p>
    <w:p>
      <w:pPr>
        <w:pStyle w:val="Akapitzlist"/>
        <w:shd w:fill="FFFFFF" w:val="clear"/>
        <w:tabs>
          <w:tab w:val="clear" w:pos="709"/>
          <w:tab w:val="left" w:pos="720" w:leader="none"/>
        </w:tabs>
        <w:ind w:left="0" w:firstLine="709"/>
        <w:jc w:val="both"/>
        <w:rPr>
          <w:rFonts w:ascii="Times New Roman" w:hAnsi="Times New Roman" w:cs="Times New Roman"/>
          <w:sz w:val="24"/>
          <w:szCs w:val="24"/>
        </w:rPr>
      </w:pPr>
      <w:r>
        <w:rPr>
          <w:rFonts w:cs="Times New Roman" w:ascii="Times New Roman" w:hAnsi="Times New Roman"/>
          <w:sz w:val="24"/>
          <w:szCs w:val="24"/>
        </w:rPr>
        <w:tab/>
      </w:r>
    </w:p>
    <w:p>
      <w:pPr>
        <w:pStyle w:val="Akapitzlist"/>
        <w:shd w:fill="FFFFFF" w:val="clear"/>
        <w:tabs>
          <w:tab w:val="clear" w:pos="709"/>
          <w:tab w:val="left" w:pos="72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W dzisiejszych czasach trudno wyobrazić sobie Kościół w Polsce bez różnorakich ruchów, wspólnot i stowarzyszeń, które zgodnie ze swoją specyfiką i charyzmatem podejmują coraz więcej dzieł apostolskich, charytatywnych i formacyjnych. Zaproponowane zagadnienia do dyskusji w zespołach synodalnych obejmują różne aspekty funkcjonowania ruchów i stowarzyszeń istniejących w naszej diecezji i w poszczególnych parafiach, ale też mogą być inspiracją do podejmowania przez nie nowych zadań. </w:t>
      </w:r>
    </w:p>
    <w:p>
      <w:pPr>
        <w:pStyle w:val="Akapitzlist"/>
        <w:shd w:fill="FFFFFF" w:val="clear"/>
        <w:tabs>
          <w:tab w:val="clear" w:pos="709"/>
          <w:tab w:val="left" w:pos="720" w:leader="none"/>
        </w:tabs>
        <w:ind w:left="0" w:firstLine="709"/>
        <w:jc w:val="both"/>
        <w:rPr/>
      </w:pPr>
      <w:r>
        <w:rPr>
          <w:rFonts w:cs="Times New Roman" w:ascii="Times New Roman" w:hAnsi="Times New Roman"/>
          <w:sz w:val="24"/>
          <w:szCs w:val="24"/>
        </w:rPr>
        <w:tab/>
        <w:t>Zgodnie z hasłem Synodu: „Czynić diecezję domem i szkołą komunii”, niektóre pytania dotyczą zagadnienia jedności w różnych jej aspektach i obszarach. Szczególnie pragniemy zwrócić uwagę na współpracę i komunikację pomiędzy wspólnotami.</w:t>
      </w:r>
    </w:p>
    <w:p>
      <w:pPr>
        <w:pStyle w:val="Akapitzlist"/>
        <w:shd w:fill="FFFFFF" w:val="clear"/>
        <w:tabs>
          <w:tab w:val="clear" w:pos="709"/>
          <w:tab w:val="left" w:pos="720" w:leader="none"/>
        </w:tabs>
        <w:ind w:left="0" w:firstLine="709"/>
        <w:jc w:val="both"/>
        <w:rPr/>
      </w:pPr>
      <w:r>
        <w:rPr>
          <w:rFonts w:cs="Times New Roman" w:ascii="Times New Roman" w:hAnsi="Times New Roman"/>
          <w:sz w:val="24"/>
          <w:szCs w:val="24"/>
        </w:rPr>
        <w:tab/>
        <w:t xml:space="preserve">Osoby zaangażowane w ruchach i stowarzyszeniach zdają sobie sprawę, jak ważna jest dobra współpraca z kapłanami, którzy rozumieją i akceptują specyfikę poszczególnych wspólnot, dlatego aż cztery zaproponowane przez nas pytania dotyczą tego tematu. </w:t>
      </w:r>
    </w:p>
    <w:p>
      <w:pPr>
        <w:pStyle w:val="Akapitzlist"/>
        <w:shd w:fill="FFFFFF" w:val="clear"/>
        <w:tabs>
          <w:tab w:val="clear" w:pos="709"/>
          <w:tab w:val="left" w:pos="720" w:leader="none"/>
        </w:tabs>
        <w:ind w:left="0" w:firstLine="709"/>
        <w:jc w:val="both"/>
        <w:rPr/>
      </w:pPr>
      <w:r>
        <w:rPr>
          <w:rFonts w:cs="Times New Roman" w:ascii="Times New Roman" w:hAnsi="Times New Roman"/>
          <w:sz w:val="24"/>
          <w:szCs w:val="24"/>
        </w:rPr>
        <w:tab/>
        <w:t xml:space="preserve">Jednym z zadań stawianych przed stowarzyszeniami i ruchami jest przygotowanie i prowadzenie rekolekcji i kursów pół-zamkniętych i zamkniętych, których różnorodność może być praktyczną odpowiedzią na potrzebę pogłębienia duchowości świeckich, a także okazją doświadczenia wspólnoty. Wiemy jednak, że wiele z nich nie dochodzi do skutku nie tylko z powodu zbyt małego zainteresowania, ale być może głównie w wyniku niedostatecznej informacji i zachęty. </w:t>
        <w:tab/>
      </w:r>
    </w:p>
    <w:p>
      <w:pPr>
        <w:pStyle w:val="Akapitzlist"/>
        <w:shd w:fill="FFFFFF" w:val="clear"/>
        <w:tabs>
          <w:tab w:val="clear" w:pos="709"/>
          <w:tab w:val="left" w:pos="720" w:leader="none"/>
        </w:tabs>
        <w:ind w:left="0" w:firstLine="709"/>
        <w:jc w:val="both"/>
        <w:rPr/>
      </w:pPr>
      <w:r>
        <w:rPr>
          <w:rFonts w:cs="Times New Roman" w:ascii="Times New Roman" w:hAnsi="Times New Roman"/>
          <w:sz w:val="24"/>
          <w:szCs w:val="24"/>
        </w:rPr>
        <w:tab/>
        <w:t>Powszechnie wiadomo, że obecnie dla wielu ludzi jedynym źródłem informacji i opinii są środki masowego przekazu, dlatego też papież Jan Paweł II uważał, iż w przestrzeni mediów nie może zabraknąć chrześcijan i Ewangelii. Istnieje konieczność odpowiedniego kształcenia liderów ruchów i stowarzyszeń, aby mogli sprostać wymaganiom szeroko rozumianej komunikacji społecznej.</w:t>
      </w:r>
    </w:p>
    <w:p>
      <w:pPr>
        <w:pStyle w:val="Akapitzlist"/>
        <w:shd w:fill="FFFFFF" w:val="clear"/>
        <w:tabs>
          <w:tab w:val="clear" w:pos="709"/>
          <w:tab w:val="left" w:pos="720" w:leader="none"/>
        </w:tabs>
        <w:ind w:left="0" w:hanging="0"/>
        <w:jc w:val="both"/>
        <w:rPr/>
      </w:pPr>
      <w:r>
        <w:rPr>
          <w:rFonts w:cs="Times New Roman" w:ascii="Times New Roman" w:hAnsi="Times New Roman"/>
          <w:sz w:val="24"/>
          <w:szCs w:val="24"/>
        </w:rPr>
        <w:tab/>
        <w:t xml:space="preserve">Przemiany, jakie nastąpiły w naszym kraju w ostatnim 20-leciu znacznie zmieniły obraz polskiego Kościoła. Kiedyś parafie pełne były młodzieży – głównie za sprawą Ruchu Światło-Życie – teraz widzimy, jak łatwo młodzi ulegają wpływom współczesnego świata, który nie liczy się z Ewangelią. Warto zastanowić się w parafiach, jak w nowy, twórczy sposób pokazać młodym atrakcyjność Dobrej Nowiny o Jezusie. </w:t>
      </w:r>
    </w:p>
    <w:p>
      <w:pPr>
        <w:pStyle w:val="Akapitzlist"/>
        <w:shd w:fill="FFFFFF" w:val="clear"/>
        <w:tabs>
          <w:tab w:val="clear" w:pos="709"/>
          <w:tab w:val="left" w:pos="720" w:leader="none"/>
        </w:tabs>
        <w:ind w:left="0" w:firstLine="709"/>
        <w:jc w:val="both"/>
        <w:rPr/>
      </w:pPr>
      <w:r>
        <w:rPr>
          <w:rFonts w:cs="Times New Roman" w:ascii="Times New Roman" w:hAnsi="Times New Roman"/>
          <w:sz w:val="24"/>
          <w:szCs w:val="24"/>
        </w:rPr>
        <w:tab/>
        <w:t>W większości ruchów i stowarzyszeń to kobiety są na „pierwszym planie”. Doceniając ich zaangażowanie, pragniemy jednak zwrócić uwagę na potrzebę przełamania bierności wielu mężczyzn w Kościele, ponieważ najbardziej naturalnym obrazem Kościoła jest wspólna obecność i współdziałanie mężczyzn i kobiet. Zachęcamy do poszukiwania nowych sposobów zmiany tego stereotypu.</w:t>
      </w:r>
    </w:p>
    <w:p>
      <w:pPr>
        <w:pStyle w:val="Normal"/>
        <w:spacing w:lineRule="auto" w:line="240" w:before="0" w:after="0"/>
        <w:ind w:firstLine="709"/>
        <w:jc w:val="both"/>
        <w:rPr/>
      </w:pPr>
      <w:r>
        <w:rPr>
          <w:rFonts w:cs="Times New Roman" w:ascii="Times New Roman" w:hAnsi="Times New Roman"/>
          <w:sz w:val="24"/>
          <w:szCs w:val="24"/>
        </w:rPr>
        <w:t>Mamy nadzieję, że zaproponowane przez nas zagadnienia będą okazją do autorefleksji wewnątrz wspólnot, a także zainspirują do podjęcia przez nie nowych wyzwań. Niech nasze parafie stają się coraz bardziej domem i szkołą komunii pomiędzy poszczególnymi wspólnotami, między ruchami i stowarzyszeniami a duchownymi, między świeckimi a duchownymi. Jedność to dar i zadanie dla Kościoła naszej diecezji.</w:t>
      </w:r>
    </w:p>
    <w:p>
      <w:pPr>
        <w:pStyle w:val="Akapitzlist"/>
        <w:shd w:fill="FFFFFF" w:val="clear"/>
        <w:tabs>
          <w:tab w:val="clear" w:pos="709"/>
          <w:tab w:val="left" w:pos="720" w:leader="none"/>
        </w:tabs>
        <w:ind w:left="0" w:firstLine="709"/>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Obdarzyłem ich chwałą, jaką otrzymałem od Ciebie, aby byli jedno, podobnie jak My jedno jesteśmy. Ja w nich a Ty we Mnie – niech staną się doskonałą jednością, aby świat poznał, że to Ty mnie posłałeś i tak ich umiłowałeś, jak Mnie umiłowałeś” (J 17,22-23).</w:t>
      </w:r>
    </w:p>
    <w:p>
      <w:pPr>
        <w:pStyle w:val="Akapitzlist"/>
        <w:shd w:fill="FFFFFF" w:val="clear"/>
        <w:tabs>
          <w:tab w:val="clear" w:pos="709"/>
          <w:tab w:val="left" w:pos="720" w:leader="none"/>
        </w:tabs>
        <w:ind w:left="0" w:right="245"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hd w:fill="FFFFFF" w:val="clear"/>
        <w:tabs>
          <w:tab w:val="clear" w:pos="709"/>
          <w:tab w:val="left" w:pos="720" w:leader="none"/>
        </w:tabs>
        <w:ind w:left="0" w:right="245" w:hanging="0"/>
        <w:rPr>
          <w:rFonts w:ascii="Times New Roman" w:hAnsi="Times New Roman" w:cs="Times New Roman"/>
          <w:b/>
          <w:b/>
          <w:smallCaps/>
          <w:sz w:val="24"/>
          <w:szCs w:val="24"/>
        </w:rPr>
      </w:pPr>
      <w:r>
        <w:rPr>
          <w:rFonts w:cs="Times New Roman" w:ascii="Times New Roman" w:hAnsi="Times New Roman"/>
          <w:b/>
          <w:smallCaps/>
          <w:sz w:val="24"/>
          <w:szCs w:val="24"/>
        </w:rPr>
        <w:t>1. Świeccy a diecezja</w:t>
      </w:r>
    </w:p>
    <w:p>
      <w:pPr>
        <w:pStyle w:val="Akapitzlist"/>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4"/>
        </w:rPr>
        <w:t>W jaki sposób kształtować w członkach ruchów i stowarzyszeń odpowiedzialność za Kościół?</w:t>
      </w:r>
    </w:p>
    <w:p>
      <w:pPr>
        <w:pStyle w:val="Akapitzlist"/>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Jak kształtuje się współpraca pomiędzy ruchami i stowarzyszeniami w naszej parafii i diecezji? Co możemy zrobić dla wzajemnego poznania i lepszej współpracy w dziełach ewangelizacji? </w:t>
      </w:r>
    </w:p>
    <w:p>
      <w:pPr>
        <w:pStyle w:val="Akapitzlist"/>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24"/>
        </w:rPr>
        <w:t>Jak rozbudzać w członkach ruchów i stowarzyszeń naszej diecezji zapał do służby i ewangelizacji?</w:t>
      </w:r>
    </w:p>
    <w:p>
      <w:pPr>
        <w:pStyle w:val="Akapitzlist"/>
        <w:widowControl/>
        <w:numPr>
          <w:ilvl w:val="0"/>
          <w:numId w:val="3"/>
        </w:numPr>
        <w:autoSpaceDE w:val="true"/>
        <w:jc w:val="both"/>
        <w:rPr/>
      </w:pPr>
      <w:r>
        <w:rPr>
          <w:rFonts w:cs="Times New Roman" w:ascii="Times New Roman" w:hAnsi="Times New Roman"/>
          <w:sz w:val="24"/>
          <w:szCs w:val="24"/>
        </w:rPr>
        <w:t>W jaki sposób następuje zapoznanie kleryków ze służbą w poszczególnych ruchach i stowarzyszeniach?</w:t>
      </w:r>
    </w:p>
    <w:p>
      <w:pPr>
        <w:pStyle w:val="Akapitzlist"/>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Jak zachęcać osoby niezrzeszone w ruchach do udziału w rekolekcjach wyjazdowych i pół-zamkniętych oraz w jaki sposób promować te rekolekcje w parafii i diecezji? </w:t>
      </w:r>
    </w:p>
    <w:p>
      <w:pPr>
        <w:pStyle w:val="Akapitzlist"/>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W jaki sposób formować liderów wspólnot, aby kompetentnie posługiwali się nowoczesną technologią informacyjną (prasa, telewizja, radio, internet), zasadami komunikacji społecznej oraz umiejętnościami menedżerskimi w promocji inicjatyw społecznych i ewangelizacyjnych na gruncie parafii i diecezji?</w:t>
      </w:r>
    </w:p>
    <w:p>
      <w:pPr>
        <w:pStyle w:val="Akapitzlist"/>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rPr>
          <w:rFonts w:ascii="Times New Roman" w:hAnsi="Times New Roman" w:cs="Times New Roman"/>
          <w:b/>
          <w:b/>
          <w:smallCaps/>
          <w:sz w:val="24"/>
          <w:szCs w:val="24"/>
        </w:rPr>
      </w:pPr>
      <w:r>
        <w:rPr>
          <w:rFonts w:cs="Times New Roman" w:ascii="Times New Roman" w:hAnsi="Times New Roman"/>
          <w:b/>
          <w:smallCaps/>
          <w:sz w:val="24"/>
          <w:szCs w:val="24"/>
        </w:rPr>
        <w:t>2. Parafia miejscem służby w jedności</w:t>
      </w:r>
    </w:p>
    <w:p>
      <w:pPr>
        <w:pStyle w:val="Akapitzlist"/>
        <w:widowControl/>
        <w:numPr>
          <w:ilvl w:val="0"/>
          <w:numId w:val="7"/>
        </w:numPr>
        <w:autoSpaceDE w:val="true"/>
        <w:jc w:val="both"/>
        <w:rPr/>
      </w:pPr>
      <w:r>
        <w:rPr>
          <w:rFonts w:cs="Times New Roman" w:ascii="Times New Roman" w:hAnsi="Times New Roman"/>
          <w:sz w:val="24"/>
          <w:szCs w:val="24"/>
        </w:rPr>
        <w:t xml:space="preserve">Na ile „oferta” istniejących w naszej parafii ruchów i stowarzyszeń w pełni odpowiada na potrzeby parafian i na ile jest zgodna z „duchem czasu”? </w:t>
      </w:r>
    </w:p>
    <w:p>
      <w:pPr>
        <w:pStyle w:val="Akapitzlist"/>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Jak oceniamy współpracę i komunikację między ruchami i stowarzyszeniami istniejącymi w naszej parafii a duchownymi? </w:t>
      </w:r>
    </w:p>
    <w:p>
      <w:pPr>
        <w:pStyle w:val="Akapitzlist"/>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Jakie są oczekiwania świeckich zrzeszonych w grupach parafialnych wobec duszpasterzy?</w:t>
      </w:r>
    </w:p>
    <w:p>
      <w:pPr>
        <w:pStyle w:val="Akapitzlist"/>
        <w:widowControl/>
        <w:numPr>
          <w:ilvl w:val="0"/>
          <w:numId w:val="7"/>
        </w:numPr>
        <w:autoSpaceDE w:val="true"/>
        <w:jc w:val="both"/>
        <w:rPr/>
      </w:pPr>
      <w:r>
        <w:rPr>
          <w:rFonts w:cs="Times New Roman" w:ascii="Times New Roman" w:hAnsi="Times New Roman"/>
          <w:sz w:val="24"/>
          <w:szCs w:val="24"/>
        </w:rPr>
        <w:t xml:space="preserve">Jak często odbywają się regularne spotkania proboszcza i duszpasterzy z liderami ruchów działających w parafii? </w:t>
      </w:r>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Jakie jest miejsce zrzeszeń katolickich w naszej parafii? Jakie są możliwości zaangażowania w parafii?</w:t>
      </w:r>
    </w:p>
    <w:p>
      <w:pPr>
        <w:pStyle w:val="TextBody"/>
        <w:numPr>
          <w:ilvl w:val="0"/>
          <w:numId w:val="7"/>
        </w:numPr>
        <w:suppressAutoHyphens w:val="true"/>
        <w:jc w:val="both"/>
        <w:rPr>
          <w:rFonts w:ascii="Times New Roman" w:hAnsi="Times New Roman" w:cs="Times New Roman"/>
          <w:szCs w:val="24"/>
        </w:rPr>
      </w:pPr>
      <w:r>
        <w:rPr>
          <w:rFonts w:cs="Times New Roman" w:ascii="Times New Roman" w:hAnsi="Times New Roman"/>
          <w:szCs w:val="24"/>
        </w:rPr>
        <w:t>Co mogą zrobić ruchy i stowarzyszenia dla integracji parafian? Jak mogą wpłynąć na budowanie atmosfery wspólnoty w parafii?</w:t>
      </w:r>
    </w:p>
    <w:p>
      <w:pPr>
        <w:pStyle w:val="Akapitzlist"/>
        <w:widowControl/>
        <w:numPr>
          <w:ilvl w:val="0"/>
          <w:numId w:val="7"/>
        </w:numPr>
        <w:autoSpaceDE w:val="true"/>
        <w:jc w:val="both"/>
        <w:rPr/>
      </w:pPr>
      <w:r>
        <w:rPr>
          <w:rFonts w:cs="Times New Roman" w:ascii="Times New Roman" w:hAnsi="Times New Roman"/>
          <w:sz w:val="24"/>
          <w:szCs w:val="24"/>
        </w:rPr>
        <w:t>Jakie nowe zadania mogliby podjąć świeccy w naszej parafii? (np. udział w przygotowaniu młodzieży do bierzmowania, oprawa liturgii Triduum Paschalnego, katechezy dla rodziców dzieci przystępujących do Pierwszej Komunii Świętej)?</w:t>
      </w:r>
    </w:p>
    <w:p>
      <w:pPr>
        <w:pStyle w:val="Akapitzlist"/>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Co nasza parafia proponuje ludziom młodym? Co jako członkowie ruchów możemy zrobić, aby przyciągnąć młodzież do parafii?</w:t>
      </w:r>
    </w:p>
    <w:p>
      <w:pPr>
        <w:pStyle w:val="Akapitzlist"/>
        <w:widowContro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Co możemy zrobić, aby zachęcić mężczyzn do czynnego włączania się w życie parafii oraz do większego zaangażowania w ruchach i stowarzyszeniach katolick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p>
    <w:p>
      <w:pPr>
        <w:pStyle w:val="Akapitzlist"/>
        <w:widowControl/>
        <w:autoSpaceDE w:val="true"/>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5" w:hanging="0"/>
        <w:rPr>
          <w:rFonts w:ascii="Times New Roman" w:hAnsi="Times New Roman" w:cs="Times New Roman"/>
          <w:sz w:val="24"/>
          <w:szCs w:val="24"/>
        </w:rPr>
      </w:pPr>
      <w:r>
        <w:rPr>
          <w:rFonts w:cs="Times New Roman" w:ascii="Times New Roman" w:hAnsi="Times New Roman"/>
          <w:sz w:val="24"/>
          <w:szCs w:val="24"/>
        </w:rPr>
        <w:t xml:space="preserve">Przewodniczący </w:t>
      </w:r>
    </w:p>
    <w:p>
      <w:pPr>
        <w:pStyle w:val="Normal"/>
        <w:spacing w:lineRule="auto" w:line="240" w:before="0" w:after="0"/>
        <w:ind w:left="3545" w:hanging="0"/>
        <w:rPr>
          <w:rFonts w:ascii="Times New Roman" w:hAnsi="Times New Roman" w:cs="Times New Roman"/>
          <w:i/>
          <w:i/>
          <w:sz w:val="24"/>
          <w:szCs w:val="24"/>
        </w:rPr>
      </w:pPr>
      <w:r>
        <w:rPr>
          <w:rFonts w:cs="Times New Roman" w:ascii="Times New Roman" w:hAnsi="Times New Roman"/>
          <w:i/>
          <w:sz w:val="24"/>
          <w:szCs w:val="24"/>
        </w:rPr>
        <w:t>Komisji ds. Wiernych świeckich, ruchów i stowarzyszeń katolickich</w:t>
      </w:r>
    </w:p>
    <w:p>
      <w:pPr>
        <w:pStyle w:val="Normal"/>
        <w:spacing w:lineRule="auto" w:line="240" w:before="0" w:after="0"/>
        <w:ind w:left="3545" w:hanging="0"/>
        <w:rPr>
          <w:rFonts w:ascii="Times New Roman" w:hAnsi="Times New Roman" w:cs="Times New Roman"/>
          <w:sz w:val="24"/>
          <w:szCs w:val="24"/>
        </w:rPr>
      </w:pPr>
      <w:r>
        <w:rPr>
          <w:rFonts w:cs="Times New Roman" w:ascii="Times New Roman" w:hAnsi="Times New Roman"/>
          <w:i/>
          <w:sz w:val="24"/>
          <w:szCs w:val="24"/>
        </w:rPr>
        <w:t>Ks. dr Piotr Walkiewicz</w:t>
      </w:r>
    </w:p>
    <w:p>
      <w:pPr>
        <w:pStyle w:val="Akapitzlist"/>
        <w:widowControl/>
        <w:autoSpaceDE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autoSpaceDE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autoSpaceDE w:val="true"/>
        <w:ind w:left="0" w:hanging="0"/>
        <w:jc w:val="both"/>
        <w:rPr>
          <w:rFonts w:ascii="Times New Roman" w:hAnsi="Times New Roman" w:cs="Times New Roman"/>
          <w:sz w:val="24"/>
          <w:szCs w:val="24"/>
        </w:rPr>
      </w:pPr>
      <w:r>
        <w:rPr>
          <w:rFonts w:cs="Times New Roman" w:ascii="Times New Roman" w:hAnsi="Times New Roman"/>
          <w:sz w:val="24"/>
          <w:szCs w:val="24"/>
        </w:rPr>
        <w:t>Radom, 7 kwietnia 2009 r.</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ind w:left="32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suppressAutoHyphens w:val="true"/>
      <w:autoSpaceDE w:val="false"/>
      <w:spacing w:lineRule="auto" w:line="240" w:before="0" w:after="0"/>
      <w:ind w:left="720" w:hanging="0"/>
    </w:pPr>
    <w:rPr>
      <w:rFonts w:ascii="Arial" w:hAnsi="Arial" w:eastAsia="Times New Roman" w:cs="Arial"/>
      <w:sz w:val="20"/>
      <w:szCs w:val="20"/>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28:00Z</dcterms:created>
  <dc:creator>pw</dc:creator>
  <dc:description/>
  <cp:keywords/>
  <dc:language>en-US</dc:language>
  <cp:lastModifiedBy>..</cp:lastModifiedBy>
  <dcterms:modified xsi:type="dcterms:W3CDTF">2009-04-14T12:39:00Z</dcterms:modified>
  <cp:revision>4</cp:revision>
  <dc:subject/>
  <dc:title>Materiał przeznaczony jest do refleksji na 1-3 spotkań</dc:title>
</cp:coreProperties>
</file>